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64-13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9. мај  2019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sr-RS"/>
        </w:rPr>
        <w:t>тачка 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9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Одлуке број 464-143/18-V од 9. октобра 2018. године и Одлуке број 464-13/19-V од 23. јануара 2019. године и од 28. март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    </w:t>
      </w:r>
      <w:r>
        <w:rPr>
          <w:rFonts w:cs="Arial" w:ascii="Arial" w:hAnsi="Arial"/>
          <w:sz w:val="22"/>
          <w:szCs w:val="22"/>
          <w:lang w:val="sl-SI"/>
        </w:rPr>
        <w:t xml:space="preserve">Назив Одлуке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464-143/18-V од 9.октобра  2018. године  и Одлуке број 464-13/19-V од 23. јануара 2019. године и од 28. марта 2019.године, допуњује се тако да сада гласи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RS"/>
        </w:rPr>
        <w:t>Одлука о покретању поступка преноса права јавне својине Републике Србије у јавну својину града Крагујевца без накнаде (кп.бр.3887/1,3887/2,3887/6,3887/8,3887/9,3897,3943 ,3887/5 КО Крагујевац 1)“.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sz w:val="22"/>
          <w:szCs w:val="22"/>
          <w:lang w:val="sr-Latn-RS"/>
        </w:rPr>
        <w:t xml:space="preserve">Поглавље I  предметне  Одлуке допуњује  се тако да сада гласи :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Приступа се покретању поступ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носа права јавне својине Републике Србије у јавну својину града Крагујевца без накнаде и то кп.бр. 3887/1-површине 3ха 97а 15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 3887/2-површине 10а 90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3887/6-површине 2ха62а47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3887/8-површине 63а 89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3887/9-површине 6а 11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,3897-површине 57а 04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3943-површине 4ха 16а 50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sz w:val="22"/>
          <w:szCs w:val="22"/>
          <w:lang w:val="sr-RS"/>
        </w:rPr>
        <w:t>, 3887/5-површине 55ха53а34м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 Крагујевац 1, уписане у лист непокретности број 11621 KO Крагујевац 1, као јавна својина Републике Србије, са уделом 1/1.</w:t>
        <w:softHyphen/>
        <w:softHyphen/>
        <w:t xml:space="preserve"> </w:t>
      </w:r>
      <w:r>
        <w:rPr>
          <w:rFonts w:cs="Arial" w:ascii="Arial" w:hAnsi="Arial"/>
          <w:sz w:val="22"/>
          <w:szCs w:val="22"/>
          <w:lang w:val="sr-CS"/>
        </w:rPr>
        <w:t>''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I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У преосталом делу Одлука остаје непромењен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ов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у 2.</w:t>
      </w:r>
      <w:r>
        <w:rPr>
          <w:rFonts w:cs="Arial" w:ascii="Arial" w:hAnsi="Arial"/>
          <w:sz w:val="22"/>
          <w:szCs w:val="22"/>
          <w:lang w:val="sr-RS"/>
        </w:rPr>
        <w:t>тачка 2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тутом, одлукама Скупштине града и другим актима и члану 35. Пословника о раду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 којим је прописано да Градско в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е одлуке је садржан у потреби покретања поступка преноса права јавне својине Републике Србије у јавну својину града Крагујевца без накнаде  и кп бр.3887/5 КО Крагујевац 1 која није била наведена у Одлуци број 464-143/18-V од 9.октобра 2018.године и Одлукама број 464-13/19-V од 23. јануара 2019. године и од 28. марта 2019. годин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ascii="Arial" w:hAnsi="Arial" w:eastAsia="SimSun;宋体" w:cs="Arial"/>
          <w:sz w:val="22"/>
          <w:szCs w:val="22"/>
          <w:lang w:eastAsia="zh-CN"/>
        </w:rPr>
      </w:pPr>
      <w:r>
        <w:rPr>
          <w:rFonts w:eastAsia="SimSun;宋体" w:cs="Arial" w:ascii="Arial" w:hAnsi="Arial"/>
          <w:sz w:val="22"/>
          <w:szCs w:val="22"/>
          <w:lang w:eastAsia="zh-CN"/>
        </w:rPr>
      </w:r>
    </w:p>
    <w:sectPr>
      <w:type w:val="nextPage"/>
      <w:pgSz w:w="12240" w:h="15840"/>
      <w:pgMar w:left="1800" w:right="1080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05-28T12:33:00Z</cp:lastPrinted>
  <dcterms:modified xsi:type="dcterms:W3CDTF">2019-05-29T06:55:00Z</dcterms:modified>
  <cp:revision>824</cp:revision>
  <dc:subject/>
  <dc:title>ГРАД КРАГУЈЕВАЦ</dc:title>
</cp:coreProperties>
</file>